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Cs w:val="34"/>
        </w:rPr>
      </w:pPr>
      <w:r>
        <w:rPr>
          <w:szCs w:val="34"/>
        </w:rPr>
        <w:t>от  «29»  декабря                    201 2 г.                                                                № 853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 xml:space="preserve">О закреплении зон ответственности </w:t>
      </w:r>
    </w:p>
    <w:p>
      <w:pPr>
        <w:pStyle w:val="Normal"/>
        <w:rPr>
          <w:szCs w:val="34"/>
        </w:rPr>
      </w:pPr>
      <w:r>
        <w:rPr>
          <w:szCs w:val="34"/>
        </w:rPr>
        <w:t>по автомобильным дорогам области</w:t>
      </w:r>
    </w:p>
    <w:p>
      <w:pPr>
        <w:pStyle w:val="Normal"/>
        <w:rPr>
          <w:szCs w:val="34"/>
        </w:rPr>
      </w:pPr>
      <w:r>
        <w:rPr>
          <w:szCs w:val="34"/>
        </w:rPr>
        <w:t>за медицинскими организациями области</w:t>
      </w:r>
    </w:p>
    <w:p>
      <w:pPr>
        <w:pStyle w:val="Normal"/>
        <w:rPr>
          <w:rFonts w:eastAsia="Times New Roman" w:cs="Times New Roman"/>
          <w:szCs w:val="34"/>
        </w:rPr>
      </w:pPr>
      <w:r>
        <w:rPr>
          <w:rFonts w:eastAsia="Times New Roman" w:cs="Times New Roman"/>
          <w:szCs w:val="34"/>
        </w:rPr>
        <w:t xml:space="preserve">  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В целях повышения эффективности комплексных мер, направленных на сокращение и снижение тяжести медицинских последствий дорожно-транспортных происшествий на территории Костромской области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ПРИКАЗЫВАЮ: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1.Утвердить схему закрепления зон ответственности по автомобильным дорогам Костромской области за медицинскими организациями для своевременного и качественного оказания медицинской помощи пострадавшим в результате дорожно-транспортных происшествий (приложение).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2.Главным врачам медицинских организаций, оказывающим медицинскую помощь пострадавшим при дорожно-транспортных происшествиях:</w:t>
      </w:r>
    </w:p>
    <w:p>
      <w:pPr>
        <w:pStyle w:val="Normal"/>
        <w:ind w:left="0" w:right="0" w:firstLine="542"/>
        <w:jc w:val="both"/>
        <w:rPr>
          <w:szCs w:val="28"/>
        </w:rPr>
      </w:pPr>
      <w:r>
        <w:rPr>
          <w:szCs w:val="28"/>
        </w:rPr>
        <w:t>1) иметь лицензию на проведение медицинского освидетельствования на алкогольное опьянение водителей транспортных средств, и с этой целью, приобрести алкотесторы, организовать обучение медицинских работников с получением соответствующего сертификата;</w:t>
      </w:r>
    </w:p>
    <w:p>
      <w:pPr>
        <w:pStyle w:val="Normal"/>
        <w:ind w:left="0" w:right="0" w:firstLine="569"/>
        <w:jc w:val="both"/>
        <w:rPr>
          <w:szCs w:val="34"/>
        </w:rPr>
      </w:pPr>
      <w:r>
        <w:rPr>
          <w:szCs w:val="34"/>
        </w:rPr>
        <w:t>2) по согласованию с местными органами ГИБДД установить вдоль дорог соответствующие знаки, указывающие медицинское учреждение, где может быть оказана медицинская помощь пострадавшим в дорожно-транспортных происшествиях;</w:t>
      </w:r>
    </w:p>
    <w:p>
      <w:pPr>
        <w:pStyle w:val="Normal"/>
        <w:ind w:left="0" w:right="0" w:firstLine="556"/>
        <w:jc w:val="both"/>
        <w:rPr>
          <w:szCs w:val="34"/>
        </w:rPr>
      </w:pPr>
      <w:r>
        <w:rPr>
          <w:szCs w:val="34"/>
        </w:rPr>
        <w:t>3) совместно с главами муниципальных образований и органами ГИБДД установить вдоль дорог информационные щиты,разъясняющие правила вызова скорой медицинской помощи различными операторами сотовой связи (МТС, Билайн, Мегафон, Теле2);</w:t>
      </w:r>
    </w:p>
    <w:p>
      <w:pPr>
        <w:pStyle w:val="Normal"/>
        <w:ind w:left="0" w:right="0" w:firstLine="569"/>
        <w:jc w:val="both"/>
        <w:rPr>
          <w:szCs w:val="34"/>
        </w:rPr>
      </w:pPr>
      <w:r>
        <w:rPr>
          <w:szCs w:val="34"/>
        </w:rPr>
        <w:t>4) организовать совместно с руководителями автотранспортных предприятий</w:t>
      </w:r>
    </w:p>
    <w:p>
      <w:pPr>
        <w:pStyle w:val="Normal"/>
        <w:ind w:left="0" w:right="0" w:firstLine="556"/>
        <w:jc w:val="both"/>
        <w:rPr>
          <w:szCs w:val="34"/>
        </w:rPr>
      </w:pPr>
      <w:r>
        <w:rPr>
          <w:szCs w:val="34"/>
        </w:rPr>
        <w:t>- лекции и занятия по обучению приемам оказания первой помощи при дорожно-транспортных происшествиях водителей, в первую очередь, автобусов, маршрутных такси;</w:t>
      </w:r>
    </w:p>
    <w:p>
      <w:pPr>
        <w:pStyle w:val="Normal"/>
        <w:tabs>
          <w:tab w:val="clear" w:pos="709"/>
          <w:tab w:val="left" w:pos="-14" w:leader="none"/>
          <w:tab w:val="left" w:pos="1958" w:leader="none"/>
        </w:tabs>
        <w:ind w:left="0" w:right="0" w:firstLine="542"/>
        <w:jc w:val="both"/>
        <w:rPr>
          <w:szCs w:val="34"/>
        </w:rPr>
      </w:pPr>
      <w:r>
        <w:rPr>
          <w:szCs w:val="34"/>
        </w:rPr>
        <w:t>- регулярные проверки организации и прохождения предрейсовых осмотра водителей автотранспортных средств совместно с органами ГИБДД;</w:t>
      </w:r>
    </w:p>
    <w:p>
      <w:pPr>
        <w:pStyle w:val="Normal"/>
        <w:ind w:left="0" w:right="0" w:firstLine="709"/>
        <w:jc w:val="both"/>
        <w:rPr>
          <w:szCs w:val="34"/>
        </w:rPr>
      </w:pPr>
      <w:r>
        <w:rPr>
          <w:szCs w:val="34"/>
        </w:rPr>
        <w:t>3.Признать утратившим силу приказ департамента здравоохранения            от 17.01.2012 № 17 «О совершенствовании системы оказания медицинской помощи пострадавшим на автомобильных дорогах области и закреплении  особо опасных участков за медицинскими организациями области»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4.Контроль за выполнением приказа возложить на первого заместителя директора департамента Д.В. Сурикова.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а                                                                               А.В. Князев</w:t>
      </w:r>
    </w:p>
    <w:tbl>
      <w:tblPr>
        <w:tblW w:w="10035" w:type="dxa"/>
        <w:jc w:val="left"/>
        <w:tblInd w:w="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5"/>
      </w:tblGrid>
      <w:tr>
        <w:trPr>
          <w:trHeight w:val="1626" w:hRule="atLeast"/>
        </w:trPr>
        <w:tc>
          <w:tcPr>
            <w:tcW w:w="100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right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Cs w:val="34"/>
              </w:rPr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</w:t>
            </w:r>
            <w:r>
              <w:rPr>
                <w:szCs w:val="34"/>
              </w:rPr>
              <w:t xml:space="preserve">Приложение к приказ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              </w:t>
            </w:r>
            <w:r>
              <w:rPr>
                <w:szCs w:val="34"/>
              </w:rPr>
              <w:t xml:space="preserve">департамента здравоохранения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</w:t>
            </w:r>
            <w:r>
              <w:rPr>
                <w:szCs w:val="34"/>
              </w:rPr>
              <w:t xml:space="preserve">Костром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34"/>
              </w:rPr>
              <w:t xml:space="preserve">                                                                        </w:t>
            </w:r>
            <w:r>
              <w:rPr>
                <w:szCs w:val="34"/>
              </w:rPr>
              <w:t xml:space="preserve">от "    "                201  г. №   </w:t>
            </w:r>
          </w:p>
        </w:tc>
      </w:tr>
    </w:tbl>
    <w:p>
      <w:pPr>
        <w:pStyle w:val="Normal"/>
        <w:jc w:val="center"/>
        <w:rPr>
          <w:szCs w:val="34"/>
        </w:rPr>
      </w:pPr>
      <w:r>
        <w:rPr>
          <w:szCs w:val="34"/>
        </w:rPr>
        <w:t xml:space="preserve">СХЕМА </w:t>
      </w:r>
    </w:p>
    <w:p>
      <w:pPr>
        <w:pStyle w:val="Normal"/>
        <w:jc w:val="center"/>
        <w:rPr>
          <w:szCs w:val="34"/>
        </w:rPr>
      </w:pPr>
      <w:r>
        <w:rPr>
          <w:szCs w:val="34"/>
        </w:rPr>
        <w:t>закрепления зон ответственности по автомобильным дорогам Костромской области за медицинскими организациями области</w:t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tbl>
      <w:tblPr>
        <w:tblW w:w="10398" w:type="dxa"/>
        <w:jc w:val="left"/>
        <w:tblInd w:w="-2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7575"/>
        <w:gridCol w:w="3"/>
      </w:tblGrid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крепленного лечебно-профилактического учреждения</w:t>
            </w:r>
          </w:p>
        </w:tc>
        <w:tc>
          <w:tcPr>
            <w:tcW w:w="7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автодорог и особо опасных их участков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Костромская  областная 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спект  Мира, ул. Ленина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дорога Кострома-Сусанино-Буй  (9,5-36) км  -  26,5 км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ее  опасный  участок  -  10-й-13-й,16-й-19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дорога  Кострома-Сандогора  (6,5-54,3) км  -  48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ее  опасный  участок  -  18-й - 22-й  километры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дорога Кострома-В.Спасское  (6,9-21) км   -  14,1 км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ее  опасные  участки  автодорога Кострома-В.Спасское-  7-й, 8-й, 9-й, 17-й, 19-й  километры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5" w:firstLine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  «Городская больница г.Костромы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ind w:left="-10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дорога Кострома-Шунга  -  4,2 км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0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дорога М-8  Кострома-граница Ярославской  области -  16,3 км;</w:t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snapToGrid w:val="false"/>
              <w:ind w:left="-10" w:right="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ул.  Магистральная, ул. Кооперации,  ул.  И.Сусанина;  ул.Магистральная, ул.Голубкова, мост через р.Волга, ул.Свердлова</w:t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ind w:left="-10" w:right="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дорога А-113 Кострома-граница  Ивановской  области  -  42,3 км;</w:t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ind w:left="-10" w:right="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дорога Кострома- Нерехта  (9,2-24,5) км  -  15,3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ГБУЗ "Окружная больница Костромского округа №2"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 Красное  -  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ее опасные участки автодороги Кострома- Красное — 9-й -12-й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Заволжск  -  3,8 км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инешемское  шоссе,  ул. Индустриальная,  ул. Профсоюзная, ул. Димитрова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</w:tabs>
              <w:snapToGrid w:val="false"/>
              <w:ind w:left="-70" w:right="5" w:firstLine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Волгореченская  городская 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55" w:leader="none"/>
              </w:tabs>
              <w:snapToGrid w:val="false"/>
              <w:ind w:left="-25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А-113  Кострома-граница  Ивановской  области  -  20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napToGrid w:val="false"/>
              <w:ind w:left="65" w:righ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Антроповская  центральн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Антропово-Палкино-Кадый  -  50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Палкино Клеванцово  -  3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тепаново-Антропово-Крусаново (13,3-37,4) км  -  24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 «Буйская городская больница»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Сусанино-Буй (77-102) км  -  25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ее  опасные  участки  автодороги Кострома-Сусанино-Буй-  58-й,86-й, 88-й, 101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Буй-Куребрино  -  2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Буй-Елегино  -  3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Галич-Орехово-Буй  (41-53,2) км -  12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Буй-Любим  -  25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Буй-Дьяконово  -   49,4 км;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Вохомская районная больница»</w:t>
            </w:r>
          </w:p>
        </w:tc>
        <w:tc>
          <w:tcPr>
            <w:tcW w:w="7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napToGrid w:val="false"/>
              <w:ind w:left="5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Пышуг-Павино-Вохма-Боговарово (63-96) км  -  33 км;</w:t>
            </w:r>
          </w:p>
          <w:p>
            <w:pPr>
              <w:pStyle w:val="Normal"/>
              <w:tabs>
                <w:tab w:val="clear" w:pos="709"/>
                <w:tab w:val="left" w:pos="1085" w:leader="none"/>
              </w:tabs>
              <w:ind w:left="5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Вохма-Тихон  -  59 км;</w:t>
            </w:r>
          </w:p>
          <w:p>
            <w:pPr>
              <w:pStyle w:val="Normal"/>
              <w:tabs>
                <w:tab w:val="clear" w:pos="709"/>
                <w:tab w:val="left" w:pos="1085" w:leader="none"/>
              </w:tabs>
              <w:ind w:left="5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Вохма- М.Раменье  -  27,3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Галическая окруж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 Судиславль-Галич-Чухлома (32-100) км  -  68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ее  опасный  участок автодороги Судиславль-Галич-Чухлома -  71-й километр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тепаново-Буй-граница Ярославской обл.  -  41,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тепаново-Антропово-Крусаново (0-13,3) км  -  13,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Галич-Орехово Буй (3,3-41) км  -  37,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Галич-Кабаново  -  21,4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Кадый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Судиславль-В.Спасское (117,1-163,6) км  -  46,5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ее  опасные  участки  автодороги Кострома-Судиславль-В.Спасское-  137-й, 140-й, 146-й, 148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Антропово-Палкино-Кадый (50,8-74,2) км  -  46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адый-Завражье  -  47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Завражье-Столпино-Ведрово  -  39,6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 «Кологрив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Елизарово-Кологрив (5-46,5) км  -  41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логрив-Ужуга  -  20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логрив-Черменино  -  3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Черменино-Даравка  -  18,2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ind w:left="125" w:righ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Красносель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Красное  -  18,8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ее  опасные  участки  автодороги Кострома-Красное -  9-й, 11-й, 23-й, 30-й-33-й 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Заволжск  -  30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расное-Карабаново  -  22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расное-Прискоково  -  12,2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Макарьев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Судиславль-В.Спасское (163,6-224,3) км  -  60,7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ее  опасные  участки  автодороги Кострома-Судиславль-В.Спасское-  168-й,185-й,191-й,198-й,211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Якимово-Нея  -  19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Ярцево-Торино  -  19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мсомольский-Тимошино  -  40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Якимово-Нежитино  -  54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Горчуха-Юрово-Рымы-граница области  -  45,4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Мантуровская окружная больница»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 Судиславль-В.Спасское (224,3-301) км  -  76,7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ее  опасный  участок автодороги Кострома- Судиславль-В.Спасское -  251-й, 254-й, 266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Мантурово-Шарья  -  22,6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Мантурово-Брантовка  -  2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Елизарово-Медведица  -  19 км;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Межевская районная больница»</w:t>
            </w:r>
          </w:p>
        </w:tc>
        <w:tc>
          <w:tcPr>
            <w:tcW w:w="7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Судиславль-В.Спасское (301-333,1) км  -  32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Георгиевское-Никола-Центральный  -  4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Георгиевское-Селино  -  17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Ней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Якимово-Нея (19,8-61,6) км  -  41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Нея-Тотомица  -  11,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Нея-Мантурово  -  10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Нея-Н.Полома (0-15,2) км  -  15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Нея-Вожерово  -  45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унагово-Школьный  -  15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Нерехтская центральн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Нерехта  -  18,8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ее опасный  участок  автодороги Кострома-Нерехта -  17-й  километр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Нерехта-Арменки  -  23,9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Нерехта-Владычное-Волгореченск  -  36,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Нерехта-Григорцево-граница  Ярославской обл.  -  10,8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Остров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Судиславль-В.Спасское (66,1-117,1) км  -  51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ее  опасные  участки  автодороги Кострома-Судиславль-В.Спасское -  73-й,82-й,87-й,97-й  километр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Островское-Заволжск  -  30,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Ивашево-Заборье  -  12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Палкино-Клеванцово  -  26,5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Боговаров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Пыщуг-Павино-Вохма-Боговарово (96-105,2) км  -  9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Тимошино-Люптюг-граница Кировской обл.  -  24,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Боговарово-Соловецкое  -  2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Даровая-Ильинское  18,2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Павин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Пыщуг-Павино-Вохма (13-63) км  -  50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Ляпустницы-Шайменский  -  2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Павино-Медведица  -  15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Парфеньев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тепаново-Антропово-Крусаново (37,4-54,5) км  -  17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Н.Полома-Парфеньево  -  17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Парфеньево-Матвеево  -  20,6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Нея-Н.Полома (15,2-26,3) км  -  11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Матвеево-Савино  -  1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Парфеньево Аносово  -  11 км;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Поназыревская районная больница»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 Шарья-Поназырево-граница Кировской обл.  -  38,4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Поназырево-Клюкино-Полдневица  -  41,8 км;</w:t>
            </w:r>
          </w:p>
        </w:tc>
      </w:tr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Пыщугская районная больница»</w:t>
            </w:r>
          </w:p>
        </w:tc>
        <w:tc>
          <w:tcPr>
            <w:tcW w:w="7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Судиславль- В.Спасское (333,1-342,3) км  -  9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Урень-Шарья-Никольск-Котлас (158,6-222) км  -  63,4 км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ее  опасный  участок автодороги Урень-Шарья-Никольск-Котлас -  185-й километр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лпашница-Михайловица  -  12,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Горевая-Носково  -  11,9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 Пыщуг-Павино-Вохма-Боговарово (2-13) км  -  11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Солигаличе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Чухлома-Солигалич  -21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олигалич-Судай  -  28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олигалич-Корцово-Вонышево  -  33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рцово-Жилино  -  16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олигалич-Куземино  -  19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олигалич-Совега  -  33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Судислав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В.Спасское (21-66,1) км  -  45,1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иболее  опасные  участки  автодороги Кострома-В.Спасское-  23-й,24-й,25-й,26-й,27-й,42-й,48-й,49-й,55-й,56-й 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Володино-Савинское  -  9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Меза-Кобякино  -  9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удиславль-Галич Чухлома (0-32) км  -  32 км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иболее  опасный  участок  автодороги Судиславль-Галич Чухлома-  19-й километр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удиславль-Сырнево  -  21,2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Сусанинск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строма-Сусанино-Буй (36-77) км  -  41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ее  опасный  участок автодороги Кострома-Сусанино-Буй -  58-й - 61-й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удиславль-Сырнево  -  4,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Копцево-Попадьино  18,6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усанино-Буяково  -  24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Чухломская центральная районная больница»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удиславль-Галич-Чухлома (100-120) км  -  20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ее  опасный  участок автодороги Судиславль-Галич-Чухлома -  102-й  километр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Чухлома-Солигалич  -  25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Чухлома-Судай  -  34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Чухлома-Якша  -  21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Судай-Фомицино  22 км;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Шарьинская окружная больница имени Каверина В.Ф.»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Урень-Шарья-Никольск-Котлас (57,6-158,6) км  -  101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ее  опасные  участки  автодороги Урень-Шарья-Никольск-Котлас-  129-й, 130-й, 145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Рождественское-Одоевское-Конево  -  2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Мантурово-Шарья  -  1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Уткино-Головино-Матвеевское  -  60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втодорога Шарья-Поназырево-граница Кировской обл.  -  17,2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ее  опасные  участки  автодороги Шарья-Поназырево-граница Кировской обл.-  1-й,  2-й  километ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34"/>
        </w:rPr>
      </w:pPr>
      <w:r>
        <w:rPr>
          <w:szCs w:val="34"/>
        </w:rPr>
        <w:t xml:space="preserve">Примечание:      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1. Для оказания помощи пострадавшим на место дорожно-транспортного происшествия выезжают бригады скорой медицинской помощи ближайших медицинских организаций независимо от районирования.</w:t>
      </w:r>
    </w:p>
    <w:p>
      <w:pPr>
        <w:pStyle w:val="Normal"/>
        <w:tabs>
          <w:tab w:val="clear" w:pos="709"/>
          <w:tab w:val="left" w:pos="15" w:leader="none"/>
        </w:tabs>
        <w:ind w:left="0" w:right="0" w:firstLine="510"/>
        <w:jc w:val="both"/>
        <w:rPr>
          <w:szCs w:val="34"/>
        </w:rPr>
      </w:pPr>
      <w:r>
        <w:rPr>
          <w:szCs w:val="34"/>
        </w:rPr>
        <w:t>2. Первую медицинскую помощь пострадавшим оказывают медицинские работники всех медицинских организаций, и в том числе фельдшерско-акушерских пунктов, сельских амбулаторий, участковых больниц, расположенных вблизи места дорожно-транспортного происшествия.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>3.Пострадавшие при дорожно-транспортных происшествиях госпитализируются также во все организации, подчиненные департаменту здравоохранения Костромской области, исходя из состояния больного, характера травм и других обстоятельств, и в первую очередь, в то медицинское учреждение, где пострадавшему может быть оказана медицинская помощь в максимальном объеме.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  <w:t xml:space="preserve">4. Отказ от выезда бригады скорой медицинской помощи по вызову на место дорожно-транспортного происшествия и от приема пострадавших при их эвакуации в медицинское  учреждение не допускаются. </w:t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555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ый заместитель директора </w:t>
      </w:r>
    </w:p>
    <w:p>
      <w:pPr>
        <w:pStyle w:val="Normal"/>
        <w:rPr>
          <w:szCs w:val="28"/>
        </w:rPr>
      </w:pPr>
      <w:r>
        <w:rPr>
          <w:szCs w:val="28"/>
        </w:rPr>
        <w:t>департамента здравоохранения области                                       Д.В. Сур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Начальник отдела по мобилизационной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 xml:space="preserve">работе и гражданской обороне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епартамента здравоохранения области                                        А.М. Чистя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медицины  катастроф»                                                                     В.В. Долголож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ослать во все медицинские организации Костромской области по электронной почте.</w:t>
      </w:r>
    </w:p>
    <w:sectPr>
      <w:type w:val="nextPage"/>
      <w:pgSz w:w="11906" w:h="16838"/>
      <w:pgMar w:left="1134" w:right="917" w:gutter="0" w:header="0" w:top="91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Times New Roman CYR" w:hAnsi="Times New Roman CYR" w:eastAsia="Arial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23:00Z</dcterms:created>
  <dc:creator>User</dc:creator>
  <dc:description/>
  <dc:language>en-US</dc:language>
  <cp:lastModifiedBy>User</cp:lastModifiedBy>
  <cp:lastPrinted>2013-02-13T11:15:00Z</cp:lastPrinted>
  <dcterms:modified xsi:type="dcterms:W3CDTF">2013-02-08T06:51:00Z</dcterms:modified>
  <cp:revision>4</cp:revision>
  <dc:subject/>
  <dc:title/>
</cp:coreProperties>
</file>